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ЬДЯЖ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9» августа 2025 г.                                                                              № 53-1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ельдяж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бюджета Бельдяжского сельского поселения Кромского района Орловской области за 2024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-ФЗ от 06.10.2003 года </w:t>
      </w:r>
      <w:r>
        <w:rPr>
          <w:rStyle w:val="Blk"/>
          <w:bCs/>
          <w:sz w:val="28"/>
          <w:szCs w:val="28"/>
        </w:rPr>
        <w:t>«Об общих принципах организации местного самоуправления в Российской Федерации»,</w:t>
      </w:r>
      <w:r>
        <w:rPr>
          <w:rStyle w:val="Blk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ем «О бюджетном процессе в Бельдяжском сельском поселении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Отчет об исполнении бюджета Бельдяжского сельского поселения Кромского района Орловской области за 2024 год по доходам в сумме 6056795,95 руб., по расходам в сумме 6021887,60 руб. с профицитом 34908,35 руб. со следующими показа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сточникам </w:t>
      </w:r>
      <w:bookmarkStart w:id="0" w:name="_Hlk138861339"/>
      <w:r>
        <w:rPr>
          <w:sz w:val="28"/>
          <w:szCs w:val="28"/>
        </w:rPr>
        <w:t xml:space="preserve">внутреннего </w:t>
      </w:r>
      <w:bookmarkEnd w:id="0"/>
      <w:r>
        <w:rPr>
          <w:sz w:val="28"/>
          <w:szCs w:val="28"/>
        </w:rPr>
        <w:t>финансирования дефицита бюджета сельского поселения за 2024 год по основным источникам согласно приложению 1 к настоящему Реш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доходам бюджета сельского поселения за 2024 год по основным источникам согласно приложению 2 к настоящему Реш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классификации расходов бюджета сельского поселения за 2024 год согласно приложению 3 к настоящему Реш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целевым статьям и видам классификации расходов бюджета сельского поселения за 2024 год согласно приложению 4 к настоящему Реш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по ведомственной структуре, по разделам, подразделам, целевым статьям и видам классификации расходов бюджета сельского поселения за 2024 год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Годовой отчет Бельдяжского сельского поселения Кромского района Орловской области на 86 листа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3. Отчет по поступлению доходов и распределению бюджетных ассигнований муниципального дорожного фонда Бельдяжского сельского поселения Кромского района Орлов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ельдяжского сельского поселения                                     Д.Г. Петрухин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1:09:00Z</dcterms:created>
  <dc:creator>галина</dc:creator>
  <dc:description/>
  <cp:keywords/>
  <dc:language>en-US</dc:language>
  <cp:lastModifiedBy>Иванов Иван</cp:lastModifiedBy>
  <dcterms:modified xsi:type="dcterms:W3CDTF">2025-08-29T19:27:00Z</dcterms:modified>
  <cp:revision>6</cp:revision>
  <dc:subject/>
  <dc:title/>
</cp:coreProperties>
</file>